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承德护理职业学院</w:t>
      </w:r>
    </w:p>
    <w:p>
      <w:pPr>
        <w:pStyle w:val="Normal"/>
        <w:jc w:val="center"/>
        <w:rPr>
          <w:b/>
          <w:b/>
          <w:sz w:val="44"/>
          <w:szCs w:val="44"/>
        </w:rPr>
      </w:pPr>
      <w:r>
        <w:rPr>
          <w:b/>
          <w:sz w:val="44"/>
          <w:szCs w:val="44"/>
        </w:rPr>
        <w:t>党委会议事决策规则</w:t>
      </w:r>
    </w:p>
    <w:p>
      <w:pPr>
        <w:pStyle w:val="Normal"/>
        <w:rPr>
          <w:b/>
          <w:b/>
          <w:sz w:val="44"/>
          <w:szCs w:val="44"/>
        </w:rPr>
      </w:pPr>
      <w:r>
        <w:rPr>
          <w:b/>
          <w:sz w:val="44"/>
          <w:szCs w:val="44"/>
        </w:rPr>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为进一步坚持和完善党委领导下的校长负责制，规范党委会的议事程序，依据《中国共产党章程》、《中国共产党普通高校基层组织工作条例》、《高等教育法》，中共中央办公厅《关于坚持和完善普通高等学校党委领导下的校长负责制的实施意见》、省委组织部、省委教育工委《关于加强普通高校领导班子制度建设的意见（试行）》和学院《章程》，结合学校工作实际，修订本规则。</w:t>
      </w:r>
    </w:p>
    <w:p>
      <w:pPr>
        <w:pStyle w:val="Style15"/>
        <w:ind w:left="420" w:firstLine="160"/>
        <w:rPr>
          <w:rFonts w:ascii="黑体" w:hAnsi="黑体" w:eastAsia="黑体"/>
          <w:sz w:val="32"/>
          <w:szCs w:val="32"/>
        </w:rPr>
      </w:pPr>
      <w:r>
        <w:rPr>
          <w:rFonts w:ascii="黑体" w:hAnsi="黑体" w:eastAsia="黑体"/>
          <w:sz w:val="32"/>
          <w:szCs w:val="32"/>
        </w:rPr>
        <w:t>一、议事决策原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同以习近平同志为核心的党中央保持高度一致，切实增强政治意识、大局意识、核心意识、看齐意识。高举中国特色社会主义伟大旗帜，坚持以马克思列宁主义、毛泽东思想、邓小平理论、“三个代表”重要思想、科学发展观为指导。全面贯彻党的基本路线和教育方针，保证社会主义办学方向。</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实行党委领导下的校长负责制。学院党委统一领导学院工作，支持院长按照《中华人民共和国高等教育法》的规定积极主动、独立负责地开展工作，保证教学、科研、行政管理等各项任务的完成。</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民主集中制，实行集体领导和个人分工负责相结合的制度。凡属重大问题都要按照集体领导、民主集中、个别酝酿、会议决定的原则，由党的委员会集体讨论、做出决定。党委成员根据集体的决定和分工，切实履行自己的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党要管党、从严治党。认真履行从严治党主体责任、党内监督主体责任和意识形态主体责任，严肃党内政治生活，严格遵守党的政治纪律和政治规矩，切实加强党的思想建设、组织建设、作风建设、反腐倡廉建设、制度建设，不断提高党的建设科学化水平。</w:t>
      </w:r>
    </w:p>
    <w:p>
      <w:pPr>
        <w:pStyle w:val="Normal"/>
        <w:ind w:firstLine="640"/>
        <w:rPr>
          <w:rFonts w:ascii="黑体" w:hAnsi="黑体" w:eastAsia="黑体"/>
          <w:sz w:val="32"/>
          <w:szCs w:val="32"/>
        </w:rPr>
      </w:pPr>
      <w:r>
        <w:rPr>
          <w:rFonts w:ascii="黑体" w:hAnsi="黑体" w:eastAsia="黑体"/>
          <w:sz w:val="32"/>
          <w:szCs w:val="32"/>
        </w:rPr>
        <w:t>二、议事决策范围</w:t>
      </w:r>
    </w:p>
    <w:p>
      <w:pPr>
        <w:pStyle w:val="Normal"/>
        <w:ind w:firstLine="640"/>
        <w:rPr>
          <w:rFonts w:ascii="仿宋_GB2312" w:hAnsi="仿宋_GB2312" w:eastAsia="仿宋_GB2312" w:cs="仿宋;宋体"/>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宋体" w:eastAsia="仿宋_GB2312"/>
          <w:sz w:val="32"/>
          <w:szCs w:val="32"/>
        </w:rPr>
        <w:t>学习贯彻党的路线、方针、政策，传达上级组织的重要文件、重要会议和重大工作部署，结合学院实际，研究贯彻执行意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讨论审议学院办学方针、办学思想、整体发展规划、学院基本管理制度和重要规章制度的制定和调整。</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讨论决定学院党的思想建设、组织建设、作风建设、制度建设和反腐倡廉建设中的有关问题。讨论决定精神文明建设、意识形态工作、统战工作、思想政治工作、德育工作、和谐校园建设和安全稳定工作的规划和措施。</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讨论决定事关学院改革发展稳定及教学、科研、行政管理中的重大事项和基本管理制度。讨论决定教育教学改革方案，学科专业的设置及调整。</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讨论决定学院内部组织机构设置和调整。按照干部管理权限和有关程序，讨论决定干部的选拔、教育、培养、考核、监督、奖惩等事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讨论研究人才队伍建设规划，优秀人才培养引进政策及办法，重要人才的调入调出，人员编制配备方案，人才管理、考核、奖惩，专业技术职务评聘。</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讨论决定重大突发事件的处置方案和涉及教职员工和学生切身利益的重大事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讨论决定学院重要资源和重大资产的管理及处置，年度财务预决</w:t>
      </w:r>
      <w:r>
        <w:rPr>
          <w:rFonts w:ascii="仿宋_GB2312" w:hAnsi="仿宋_GB2312" w:cs="仿宋;宋体" w:eastAsia="仿宋_GB2312"/>
          <w:sz w:val="32"/>
          <w:szCs w:val="32"/>
          <w:lang w:eastAsia="zh-CN"/>
        </w:rPr>
        <w:t>算</w:t>
      </w:r>
      <w:r>
        <w:rPr>
          <w:rFonts w:ascii="仿宋_GB2312" w:hAnsi="仿宋_GB2312" w:cs="仿宋;宋体" w:eastAsia="仿宋_GB2312"/>
          <w:sz w:val="32"/>
          <w:szCs w:val="32"/>
        </w:rPr>
        <w:t>、</w:t>
      </w:r>
      <w:r>
        <w:rPr>
          <w:rFonts w:eastAsia="仿宋_GB2312" w:cs="仿宋;宋体" w:ascii="仿宋_GB2312" w:hAnsi="仿宋_GB2312"/>
          <w:sz w:val="32"/>
          <w:szCs w:val="32"/>
        </w:rPr>
        <w:t>10</w:t>
      </w:r>
      <w:r>
        <w:rPr>
          <w:rFonts w:ascii="仿宋_GB2312" w:hAnsi="仿宋_GB2312" w:cs="仿宋;宋体" w:eastAsia="仿宋_GB2312"/>
          <w:sz w:val="32"/>
          <w:szCs w:val="32"/>
        </w:rPr>
        <w:t>万元及以上大额度资金使用，学院重大基建项目、产业发展计划及政策，国内外重要合作交流事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讨论决定学院教职工代表大会、工会、共青团、学生会、关工委和离退休等工作中的重大问题。</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审议学院党政年度工作计划、党委工作报告、纪委工作报告和院长工作报告。</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讨论研究学院党的纪律检查工作，落实党风廉政建设主体责任，推进惩治和预防腐败体系建设。</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听取党委部门和下级党组织的工作汇报，讨论、协调和处理党内日常工作中的重要问题。</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讨论决定由院长提请党委会研究的重要事项以及其它必须经党委会议讨论决定的事项。</w:t>
      </w:r>
    </w:p>
    <w:p>
      <w:pPr>
        <w:pStyle w:val="Normal"/>
        <w:ind w:firstLine="640"/>
        <w:rPr>
          <w:rFonts w:ascii="黑体" w:hAnsi="黑体" w:eastAsia="黑体" w:cs="仿宋;宋体"/>
          <w:sz w:val="32"/>
          <w:szCs w:val="32"/>
        </w:rPr>
      </w:pPr>
      <w:r>
        <w:rPr>
          <w:rFonts w:ascii="黑体" w:hAnsi="黑体" w:cs="仿宋;宋体" w:eastAsia="黑体"/>
          <w:sz w:val="32"/>
          <w:szCs w:val="32"/>
        </w:rPr>
        <w:t>三、会议的组织</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党委会原则上每月召开</w:t>
      </w:r>
      <w:r>
        <w:rPr>
          <w:rFonts w:eastAsia="仿宋_GB2312" w:cs="仿宋;宋体" w:ascii="仿宋_GB2312" w:hAnsi="仿宋_GB2312"/>
          <w:sz w:val="32"/>
          <w:szCs w:val="32"/>
        </w:rPr>
        <w:t>2</w:t>
      </w:r>
      <w:r>
        <w:rPr>
          <w:rFonts w:ascii="仿宋_GB2312" w:hAnsi="仿宋_GB2312" w:cs="仿宋;宋体" w:eastAsia="仿宋_GB2312"/>
          <w:sz w:val="32"/>
          <w:szCs w:val="32"/>
        </w:rPr>
        <w:t>次。必要时可随时召开。</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党委会由党委书记召集并主持，会议成员为院党委委员。非党委委员的院领导、党政办公室主任列席会议。书记不能参加会议时，可以由书记委托副书记召集并主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党委会必须有半数以上委员到会方可召开；讨论决定重大问题和干部任免等重要事项时，应有三分之二以上委员到会，书记、院长一般应同时参加会议。</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根据议题内容，会议主持人可确定有关人员列席。</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党委会议会务工作由党政办公室负责，包括收集议题、制发通知、准备会议有关材料、做好会议记录、制发会议文件等。会议应有专人记录并编发会议纪要。对会议决定的事项、参与人及其意见、表决情况、结论等内容，应当完整、详细记录并存档。会议所有书面材料与会议纪要一起归档备查。</w:t>
      </w:r>
    </w:p>
    <w:p>
      <w:pPr>
        <w:pStyle w:val="Normal"/>
        <w:ind w:firstLine="640"/>
        <w:rPr>
          <w:rFonts w:ascii="黑体" w:hAnsi="黑体" w:eastAsia="黑体" w:cs="仿宋;宋体"/>
          <w:sz w:val="32"/>
          <w:szCs w:val="32"/>
        </w:rPr>
      </w:pPr>
      <w:r>
        <w:rPr>
          <w:rFonts w:ascii="黑体" w:hAnsi="黑体" w:cs="仿宋;宋体" w:eastAsia="黑体"/>
          <w:sz w:val="32"/>
          <w:szCs w:val="32"/>
        </w:rPr>
        <w:t>四、确定议题。</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党委会议的议题可由党委成员提出建议，报送党委书记审定，由党政办公室汇总。</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提请党委会讨论的议题</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由所议事项的分管院领导和相关部门进行充分调研、论证和协商，在规定时限内准备好相关材料</w:t>
      </w:r>
      <w:r>
        <w:rPr>
          <w:rFonts w:eastAsia="仿宋_GB2312" w:cs="仿宋;宋体" w:ascii="仿宋_GB2312" w:hAnsi="仿宋_GB2312"/>
          <w:sz w:val="32"/>
          <w:szCs w:val="32"/>
        </w:rPr>
        <w:t>(</w:t>
      </w:r>
      <w:r>
        <w:rPr>
          <w:rFonts w:ascii="仿宋_GB2312" w:hAnsi="仿宋_GB2312" w:cs="仿宋;宋体" w:eastAsia="仿宋_GB2312"/>
          <w:sz w:val="32"/>
          <w:szCs w:val="32"/>
        </w:rPr>
        <w:t>内容包括汇报要点、需要讨论决定的事项以及解决问题的建议或方案</w:t>
      </w:r>
      <w:r>
        <w:rPr>
          <w:rFonts w:eastAsia="仿宋_GB2312" w:cs="仿宋;宋体" w:ascii="仿宋_GB2312" w:hAnsi="仿宋_GB2312"/>
          <w:sz w:val="32"/>
          <w:szCs w:val="32"/>
        </w:rPr>
        <w:t>),</w:t>
      </w:r>
      <w:r>
        <w:rPr>
          <w:rFonts w:ascii="仿宋_GB2312" w:hAnsi="仿宋_GB2312" w:cs="仿宋;宋体" w:eastAsia="仿宋_GB2312"/>
          <w:sz w:val="32"/>
          <w:szCs w:val="32"/>
        </w:rPr>
        <w:t>于会前</w:t>
      </w:r>
      <w:r>
        <w:rPr>
          <w:rFonts w:eastAsia="仿宋_GB2312" w:cs="仿宋;宋体" w:ascii="仿宋_GB2312" w:hAnsi="仿宋_GB2312"/>
          <w:sz w:val="32"/>
          <w:szCs w:val="32"/>
        </w:rPr>
        <w:t>2</w:t>
      </w:r>
      <w:r>
        <w:rPr>
          <w:rFonts w:ascii="仿宋_GB2312" w:hAnsi="仿宋_GB2312" w:cs="仿宋;宋体" w:eastAsia="仿宋_GB2312"/>
          <w:sz w:val="32"/>
          <w:szCs w:val="32"/>
        </w:rPr>
        <w:t>天交党政办报学院党委书记审核。</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对专业性、技术性较强的重要事项，应经过专家评估及技术、政策、法律咨询。对事关师生员工切身利益的重要事项，应通过教职工代表大会或其他方式，广泛听取师生员工的意见建议，再提交会议讨论。</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凡属重大决策、重要人事任免、重大项目安排和大额度资金运作（简称“三重一大”）事项，会前党委书记、院长和有关领导班子成员要个别酝酿、充分沟通。有关教学、科研、行政管理工作等议题，党委书记应在会前听取院长意见。干部任免事项，有关人选须经组织部门按照规定程序考察，在党委书记、校长、副书记、纪委书记、有关委员等范围内进行充分酝酿。会前酝酿不得以任何形式代替会议决策。</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会议要严格按照预定议题进行，没有经过调查研究和论证不充分的议题、意见不一致的议题暂缓上会，待进一步交换意见、取得共识后再提交会议讨论。除遇有重大突发事件，一般不讨论临时提出或增加的议题，特别是不临时动议重大议题或重要人事任免事项。</w:t>
      </w:r>
    </w:p>
    <w:p>
      <w:pPr>
        <w:pStyle w:val="Normal"/>
        <w:ind w:firstLine="640"/>
        <w:rPr>
          <w:rFonts w:ascii="黑体" w:hAnsi="黑体" w:eastAsia="黑体" w:cs="仿宋;宋体"/>
          <w:sz w:val="32"/>
          <w:szCs w:val="32"/>
        </w:rPr>
      </w:pPr>
      <w:r>
        <w:rPr>
          <w:rFonts w:ascii="黑体" w:hAnsi="黑体" w:cs="仿宋;宋体" w:eastAsia="黑体"/>
          <w:sz w:val="32"/>
          <w:szCs w:val="32"/>
        </w:rPr>
        <w:t>五、议事决策程序</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会议讨论。实行一事一议，议题讨论前，由议题提出部门负责人介绍情况、作出说明。会议要充分发扬民主，班子成员畅所欲言，充分发表意见，列席人员可以发表意见。主要领导在集中参会人员意见基础上，末位表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会议表决。在对所议事项充分讨论的基础上，由会议主持人集中大家意见，提出决策建议，进行表决。会议表决可根据讨论事项的不同内容，采取口头表决、举手表决、无记名投票或记名投票表决等方式。会议表决时，以赞成票超过应到会党委委员人数的半数为通过。未到会委员的书面意见不能计入票数。表决结果和表决方式应记录在案。会议决定多个事项，以及推荐、提名干部和决定干部任免、奖惩事项，应逐项、逐个表决。</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会议决定。按照少数服从多数的原则，当场宣布表决结果。决定重要问题，对讨论中的不同意见应认真考虑，如发生较大分歧，难以形成统一意见，除了在紧急情况下必须按多数意见执行外，应当暂缓作出决定。</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形成纪要。会议决定事项，由党政办形成会议纪要，由会议主持人签发，分送领导班子成员，必要时发有关部门和下级党组织。</w:t>
      </w:r>
    </w:p>
    <w:p>
      <w:pPr>
        <w:pStyle w:val="Normal"/>
        <w:ind w:firstLine="640"/>
        <w:rPr>
          <w:rFonts w:ascii="黑体" w:hAnsi="黑体" w:eastAsia="黑体" w:cs="仿宋;宋体"/>
          <w:sz w:val="32"/>
          <w:szCs w:val="32"/>
        </w:rPr>
      </w:pPr>
      <w:r>
        <w:rPr>
          <w:rFonts w:ascii="黑体" w:hAnsi="黑体" w:cs="仿宋;宋体" w:eastAsia="黑体"/>
          <w:sz w:val="32"/>
          <w:szCs w:val="32"/>
        </w:rPr>
        <w:t>六、会议决策的执行和督办</w:t>
      </w:r>
    </w:p>
    <w:p>
      <w:pPr>
        <w:pStyle w:val="Normal"/>
        <w:ind w:firstLine="640"/>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1</w:t>
      </w:r>
      <w:r>
        <w:rPr>
          <w:rFonts w:ascii="仿宋_GB2312" w:hAnsi="仿宋_GB2312" w:cs="宋体" w:eastAsia="仿宋_GB2312"/>
          <w:color w:val="000000"/>
          <w:sz w:val="32"/>
          <w:szCs w:val="32"/>
          <w:shd w:fill="FFFFFF" w:val="clear"/>
        </w:rPr>
        <w:t>、党委会决定或决议的事项，按集体领导、分工负责的原则，由分管领导抓紧落实。明确由部门负责的，负责部门应及时将会议决议的执行情况向分管院领导汇报，并反馈给党政办公室。党政办公室协助分管院领导做好决议、决定事项的督办检查，及时将决议的办理情况反馈给党委书记或党委会。</w:t>
      </w:r>
    </w:p>
    <w:p>
      <w:pPr>
        <w:pStyle w:val="Normal"/>
        <w:ind w:firstLine="640"/>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会议审议通过的文件、制度、意见、决定等各类文稿，由议题提出单位根据会议精神修改，并经分管领导审核后，报请党委书记签发。</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党委会形成的决议、决定，必须认真贯彻执行。参与决策的与会人员对集体决策有不同意见，可以保留或向上级反映，但不得擅自改变或拒绝执行。如有新的情况和问题，确定不能按照原决定或决议执行时，应及时向党委书记报告。会议决定的事项如需变更、调整，应在党委会议上通报或重新审议决定。</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党委会议在有成员缺席情况下讨论决定的事项，由党政办公室负责通报给缺席人员，使其了解并贯彻执行党委的决议决定。</w:t>
      </w:r>
    </w:p>
    <w:p>
      <w:pPr>
        <w:pStyle w:val="Normal"/>
        <w:ind w:firstLine="640"/>
        <w:rPr>
          <w:rFonts w:ascii="黑体" w:hAnsi="黑体" w:eastAsia="黑体" w:cs="仿宋;宋体"/>
          <w:sz w:val="32"/>
          <w:szCs w:val="32"/>
        </w:rPr>
      </w:pPr>
      <w:r>
        <w:rPr>
          <w:rFonts w:ascii="黑体" w:hAnsi="黑体" w:cs="仿宋;宋体" w:eastAsia="黑体"/>
          <w:sz w:val="32"/>
          <w:szCs w:val="32"/>
        </w:rPr>
        <w:t>七、 会议纪律</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党委委员因故不能出席会议，应在会前向会议主持人请假，意见可用书面形式表达。对涉及自己分工的议题，会前应明确表达意见。</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会议在讨论有关问题时，如涉及与会人员及其亲属的问题，本人必须回避。</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与会人员要严格遵守会议纪律，需要保密的要严格保密。会议讨论的事项，除按规定履行职能及授权传达外，其他与会人员不得擅自外传会议内容及讨论情况。</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会议讨论决定的重要事项，按照党务公开的规定需要公开的，应及时公开。</w:t>
      </w:r>
    </w:p>
    <w:p>
      <w:pPr>
        <w:pStyle w:val="Normal"/>
        <w:ind w:firstLine="640"/>
        <w:rPr>
          <w:rFonts w:ascii="黑体" w:hAnsi="黑体" w:eastAsia="黑体" w:cs="仿宋;宋体"/>
          <w:sz w:val="32"/>
          <w:szCs w:val="32"/>
        </w:rPr>
      </w:pPr>
      <w:r>
        <w:rPr>
          <w:rFonts w:ascii="黑体" w:hAnsi="黑体" w:cs="仿宋;宋体" w:eastAsia="黑体"/>
          <w:sz w:val="32"/>
          <w:szCs w:val="32"/>
        </w:rPr>
        <w:t>八、其它</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本规则自发布之日起执行，原有关规则同时废止。</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本规则由党政办公室负责解释。</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16:00Z</dcterms:created>
  <dc:creator>Administrator</dc:creator>
  <dc:description/>
  <dc:language>en-US</dc:language>
  <cp:lastModifiedBy>Administrator</cp:lastModifiedBy>
  <dcterms:modified xsi:type="dcterms:W3CDTF">2018-07-06T08:37:5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