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05" w:hanging="0"/>
        <w:jc w:val="center"/>
        <w:rPr>
          <w:rFonts w:ascii="黑体" w:hAnsi="黑体" w:eastAsia="黑体" w:cs="Arial"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color w:val="000000"/>
          <w:kern w:val="0"/>
          <w:sz w:val="30"/>
          <w:szCs w:val="30"/>
        </w:rPr>
        <w:t>学生会章程</w:t>
      </w:r>
    </w:p>
    <w:p>
      <w:pPr>
        <w:pStyle w:val="Normal"/>
        <w:ind w:right="-105" w:hanging="0"/>
        <w:jc w:val="center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（承德护理职业学院第一届学生代表大会审议通过）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一章 总 则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一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是在学院党委领导下，团结带领全校青年学生进行自我管理、自我服务、自我教育的群众组织，是联系学生和学校的桥梁和纽带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二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按照民主集中制原则，在学生处指导下独立自主的开展工作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第三条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>本章程依据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《中华全国学生联合会章程》的原则制定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四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的任务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一）坚持党的基本路线，遵守党的教育方针，团结和带领全校同学刻苦学习，积极实践，奋发成才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结合青年学生特点，组织开展内容丰富、形式多样的活动，引导帮助全校同学全面发展、健康成长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围绕学院中心任务，配合有关部门开展工作，加强校风、班风和学风建设，优化育人环境，促进学院实现健康、协调、可持续的快速发展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组织、管理、教育和引导同学遵守宪法、法律、法令和学校的规章制度，及时准确了解并向学院汇报同学们的思想动态，维护学院正常的教育教学和生活工作秩序，确保学校的安全稳定，维护广大同学求学成才的根本利益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五）通过正常渠道，反应广大同学的建议、意见和要求，参与学院有关事务的民主管理，配合学校解决同学在学习生活上遇到的困难，维护广大同学的正当权益，努力为广大同学服务。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二章  会员权利和义务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五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凡具有我院正式学籍且承认学生会章程者，均可成为会员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六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会员享有以下权利：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一）选举权和被选举权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按学生会章程的规定，讨论和决定学生会的重大事务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可以对学生会工作提出建议、意见和咨询，实行民主监督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可以要求参加学生会的活动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五）可以提出退会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七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会员履行以下义务：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一）遵守学生会章程，执行学生会决议，完成学生会委托的任务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维护学生会的团结和声誉，虚心听取学生会的意见，服从学生会的管理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热爱学校，关心集体，热爱专业，勤奋学习，尊敬师长，团结同学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认真学习马克思列宁主义，毛泽东思想，邓小平理论、“三个代表”重要思想和科学发展观，热爱祖国、爱好和平、维护祖国的统一和民族的团结、模范遵守宪法、法律、法令，遵守公民道德规范，遵守学院规章制度，争做文明进取、奋发有为的优秀青年。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三章  学生代表大会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八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代表大会是学生会最高权力机构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九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代表大会行使以下职权：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一）审批和批准学生会工作报告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讨论和决定学生会的工作任务和奋斗目标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修改和制定学生会章程、条例及制度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选举产生学生会干部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代表大会每学年为一届（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2010—2011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学年为承德护理职业学院第一届学生代表大会），每学期召开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-2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次会议，由学生会负责召集。每届学生代表大会的第一次会议的筹备工作，在学生处指导下进行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一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代表大会代表推选程序。学生代表大会代表以班为单位，按班级学生总数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3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％的比例民主推荐产生后备人选，经系部审核通过后成为正式代表。班容量较小的按上述比例推选代表不足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的班级，按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推荐。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四章  学生会机构设置与职责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二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委员会（简称学生会）在学生代表大会闭幕期间，代表学生代表大会行使其授予的职权，并对其负责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三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受学生代表大会的委托，行使以下职权：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一）在学生代表大会闭会期间执行大会的决定，决定学生会重大事务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根据实际情况，负责组织召开学生代表大会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选举、聘任、解聘、免去或撤销学生会干部职务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指导和帮助系部学生分会、各班委员会开展工作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五）督查和评价全体会员遵守《高等学校学生行为准则》、《中专生日常行为规范》、《中专生品德行为规范》情况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六）组织全院性的娱乐、文化艺术和科学技术等活动，帮助学生提高素质、发展特长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szCs w:val="21"/>
        </w:rPr>
        <w:t xml:space="preserve">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七）协助学院有关部门开展工作，促进学院全面发展，为把学校建设成为“国内有名气、国外有影响”的有特色的高职院校做贡献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四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每届任期一学年。学生会全称：承德护理职业学院第 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X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届学生会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五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下设八个部，具体部门及职责如下：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/>
          <w:color w:val="000000"/>
        </w:rPr>
      </w:pPr>
      <w:r>
        <w:rPr>
          <w:rFonts w:ascii="汉仪书宋一简;宋体" w:hAnsi="汉仪书宋一简;宋体" w:cs="仿宋" w:eastAsia="汉仪书宋一简;宋体"/>
          <w:color w:val="000000"/>
        </w:rPr>
        <w:t>（一）秘书部：以</w:t>
      </w:r>
      <w:r>
        <w:rPr>
          <w:rFonts w:ascii="汉仪书宋一简;宋体" w:hAnsi="汉仪书宋一简;宋体" w:eastAsia="汉仪书宋一简;宋体"/>
          <w:color w:val="000000"/>
        </w:rPr>
        <w:t>协助学生会主席团处理学生会日常事务为工作中心，协调各部门，促进学生会各项工作的顺利开展。协助主席做好每次大型活动前的准备工作；做好各项会议的通知、记录和考勤登记；管理学生会各种文件、信函、报纸等，并对文件、信函登记，存档；传达通知、撰写有关文件等；做好活动经费的预算、支出、收入登记；负责组织学生会新干事的招聘，开展各部门的培训，提高学生会干部的工作水平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学习部：配合学院组织各种知识竞赛，学术报告会、讲座和学习经验交流活动；负责与教务处及系部进行关于教学方面的联系沟通，协助教师完成好教学任务；督查晚自习、各班自习纪律及出勤情况；了解学生学习情况及时反馈学习中存在的问题，指导帮助同学完成学业，提高学习成绩；对系部和班级学生学习情况作出客观公正地评价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纪律与文明督察部：负责全院学生遵纪守法和文明行为的督查工作，配合有关各部抓好就餐、就寝等纪律，维护校园秩序；宣传、指导和帮助同学提高文明程度，做好学生文明礼貌，仪容仪表的检查工作，及时制止各种不文明行为；协助学生处做好各种集体活动的准备工作，检查各班出勤及遵纪情况；对系部和班级学生遵纪守法及文明程度进行评价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生活部：负责与后勤处和后勤服务中心的联系，及时了解、反馈并帮助同学解决生活中遇到的问题；检查维护就餐秩序；检查与评价班级教室管理建设情况；组织同学开展义务劳动和社会实践活动；组织、检查和督导班级搞好校园环境卫生；协助院卫生所等部门开展卫生宣教活动，督查并帮助同学养成良好卫生习惯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五）宿管部：协助宿管员搞好宿舍各项管理工作，组织、指导、检查与评价系部及班级的宿舍内务、就寝纪律、文明习惯、安全防范等工作情况；组织同学开展义务劳动和社会实践活动；督查并帮助同学养成良好的生活习惯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六）文艺部：在院团委的指导下，组织全院同学开展丰富多彩的文艺活动，丰富学生课余生活；指导、检查班级唱好早歌、开展好班级文化娱乐活动；协助有关部门和主管教师抓好院文艺队的训练与管理，协助做好全院性大型活动准备及社会演出工作；对系部和班级的文艺活动开展情况进行评价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七）体育部：在人文社科部的指导下，组织全院同学开展丰富多彩的体育活动，协助有关部门组织督导同学做好两操，增强同学体质，丰富课余生活；协助有关部门做好田径运动会等大型体育竞赛的组织管理工作；协助有关部门和主管教师抓好学院各类体育运动队的训练与管理；对系部和班级的体育工作开展情况进行评价。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八）安全部：协助学院安全处开展法律知识、安全防范知识的宣传和有关防范技能的训练；指导检查班级做好教室、宿舍等部位的防火、防盗等工作；在保卫处的指导下，做好校园巡查工作，维护学校秩序；检查及维护学校各类公共设施及时制止各种破坏行为，对系部及班级安全防范工作进行检查评价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六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干部职数。院学生会设主席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，副主席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3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。秘书部设部长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，副部长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2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；学习部、纪律与文明督察部、生活部、宿管部、文艺部、体育部、安全部各设部长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，副部长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3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。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五章  学生会干部条件与产生方法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第十七条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学生会干部任职的基本条件：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一）政治立场正确，理想信念坚定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二）热爱学校，关心同学，具有较强的全局观念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三）综合素质较高，具有较强的组织管理能力和开拓创新意识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四）模范遵守学院的规章制度，未受过纪律处分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五）勤奋学习，各科学习成绩上应在及格以上；</w:t>
      </w:r>
    </w:p>
    <w:p>
      <w:pPr>
        <w:pStyle w:val="Normal"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汉仪书宋一简;宋体" w:hAnsi="汉仪书宋一简;宋体" w:cs="仿宋" w:eastAsia="汉仪书宋一简;宋体"/>
          <w:color w:val="000000"/>
          <w:szCs w:val="21"/>
        </w:rPr>
        <w:t>（六）学生会主席，原则上应由中共党员担任。学习部干部学习成绩应在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80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分以上。文艺部、体育部干部应有文艺或体育方面的特长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八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学生会干部产生方法。学生会主席由各系从在校党员学生中择优推荐，经学生处综合考察后，报学院党委批准。学生会其他干部采取民主推报、竞聘选举、组织考察、增补递补等相结合的方式产生。学生会换届时，未进入实习期的上一届学生会干部经考核合格的，可继续留用或提拔使用；进入实习期的，原则上应从新生中按照程序增补。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六章  系学生分会与班委会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十九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系部学生分会是院学生会的基层组织，受基层党组织和院学生会的领导，在系部指导下，独立自主的开展工作。系部学生分会干部职数最高限额：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000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人以下的系部最多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25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，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1000—2000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人的系部最多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30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，超过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2000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人的系部最多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35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。系部学生分会的机构设置、工作职能及干部产生方法等参照本章程由系部根据具体情况确定，具体实施细则事先应报院学生会及学生处同意并备案。在产生学生分会干部过程中，院学生会及学生处应进行指导与监督。学生分会干部正式任职前院学生会及学生处应对其进行审核并备案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二十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班委会是学生会的最基层组织，受院学生会、系部学生分会领导，在辅导员的指导下独立自主的开展工作。班委会干部职数：一般为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3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到</w:t>
      </w:r>
      <w:r>
        <w:rPr>
          <w:rFonts w:eastAsia="汉仪书宋一简;宋体" w:cs="仿宋" w:ascii="汉仪书宋一简;宋体" w:hAnsi="汉仪书宋一简;宋体"/>
          <w:color w:val="000000"/>
          <w:szCs w:val="21"/>
        </w:rPr>
        <w:t>9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>名。包括：班长、学习委员、纪律委员、文艺委员、体育委员、保卫委员、宿管委员、生活委员、心理委员（可兼任）等。班委会的产生方法，应征得系部的同意；班委会干部应报系部批准后方可正式任职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第二十一条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学生干部应在各方面发挥模范带头作用，认真履行职责，正确行使职权，严格执行决议，认真、积极主动的开展工作；要树立为学生服务的意识，在检查评比中做到客观公正，不滥用职权，不损公肥私，不以牺牲全局利益为代价而维护局部利益，对于违反校规校级或不称职的学生干部，应给予批评教育、诫勉谈话、责令辞职、撤销干部职务的处理。撤销干部职务属于行政处分范畴，撤销决定由学生处与学生会或系部与学生分会联合作出，并将撤职决定记入学生个人档案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 xml:space="preserve">第二十二条 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学生会、学生分会和班委会干部工作表现优秀并取得优异成绩者，由学院授予“优秀学生干部”称号。</w:t>
      </w:r>
    </w:p>
    <w:p>
      <w:pPr>
        <w:pStyle w:val="Normal"/>
        <w:widowControl/>
        <w:spacing w:before="78" w:after="78"/>
        <w:jc w:val="center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七章  附  则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二十三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院学生会经费由学校拨付，也可采取其他方式筹集补充，经费由专人管理，做到账目清楚，使用得当，审批程序规范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二十四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本章程由学生处负责解释。</w:t>
      </w:r>
    </w:p>
    <w:p>
      <w:pPr>
        <w:pStyle w:val="Normal"/>
        <w:widowControl/>
        <w:ind w:right="-105" w:firstLine="420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第二十五条</w:t>
      </w:r>
      <w:r>
        <w:rPr>
          <w:rFonts w:ascii="汉仪书宋一简;宋体" w:hAnsi="汉仪书宋一简;宋体" w:cs="仿宋" w:eastAsia="汉仪书宋一简;宋体"/>
          <w:color w:val="000000"/>
          <w:szCs w:val="21"/>
        </w:rPr>
        <w:t xml:space="preserve">  本章程由承德护理职业学院第三届学生代表大会修订通过，现颁布施行。</w:t>
      </w:r>
    </w:p>
    <w:p>
      <w:pPr>
        <w:pStyle w:val="Normal"/>
        <w:rPr>
          <w:rFonts w:ascii="汉仪书宋一简;宋体" w:hAnsi="汉仪书宋一简;宋体" w:eastAsia="汉仪书宋一简;宋体" w:cs="仿宋"/>
          <w:color w:val="000000"/>
          <w:szCs w:val="21"/>
        </w:rPr>
      </w:pPr>
      <w:r>
        <w:rPr>
          <w:rFonts w:eastAsia="汉仪书宋一简;宋体" w:cs="仿宋" w:ascii="汉仪书宋一简;宋体" w:hAnsi="汉仪书宋一简;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8-29T08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