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德护理职业学院</w:t>
      </w:r>
    </w:p>
    <w:p>
      <w:pPr>
        <w:pStyle w:val="Normal"/>
        <w:jc w:val="center"/>
        <w:rPr/>
      </w:pPr>
      <w:r>
        <w:rPr>
          <w:rFonts w:eastAsia="Calibri" w:cs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院长办公会议事规则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为大力推进依法治校，保证会议决策的科学化、民主化和法治化，进一步提高院长办公会的会议质量和效率，根据《高等教育法》，中共中央办公厅《关于坚持和完善普通高等学校党委领导下的校长负责制的实施意见》、省委组织部、省委教育工委《关于加强普通高校领导班子制度建设的意见（试行）》和学院《章程》，结合学院工作实际，修订本规则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议事范围</w:t>
      </w:r>
    </w:p>
    <w:p>
      <w:pPr>
        <w:pStyle w:val="Normal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、贯彻执行党和国家的路线方针政策和法律法规，上级重要指示、决定和学院党委作出的决议。</w:t>
      </w:r>
    </w:p>
    <w:p>
      <w:pPr>
        <w:pStyle w:val="Normal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研究拟订学院事业发展规划，讨论落实党委关于学院办学方针、指导思想、发展规划、重大改革方案等决议决定的实施意见和重要措施。</w:t>
      </w:r>
    </w:p>
    <w:p>
      <w:pPr>
        <w:pStyle w:val="Normal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、研究拟定学院行政年度工作计划及总结、学期工作安排、院长工作报告和需要向上级请求汇报的的行政性请示、报告。</w:t>
      </w:r>
    </w:p>
    <w:p>
      <w:pPr>
        <w:pStyle w:val="Normal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、研究提出教育教学改革方案，研究制定教学计划、科研计划、师资队伍建设规划，检查评估人才培养质量。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、研究决定专业设置与调整，讨论决定年度招生计划。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6</w:t>
      </w:r>
      <w:r>
        <w:rPr>
          <w:rFonts w:ascii="仿宋_GB2312" w:hAnsi="仿宋_GB2312" w:cs="仿宋;宋体" w:eastAsia="仿宋_GB2312"/>
          <w:sz w:val="32"/>
          <w:szCs w:val="32"/>
        </w:rPr>
        <w:t>、对教学、科研、行政管理等日常工作进行安排部署，研究提出需学院党委讨论决定的重要事项。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7</w:t>
      </w:r>
      <w:r>
        <w:rPr>
          <w:rFonts w:ascii="仿宋_GB2312" w:hAnsi="仿宋_GB2312" w:cs="仿宋;宋体" w:eastAsia="仿宋_GB2312"/>
          <w:sz w:val="32"/>
          <w:szCs w:val="32"/>
        </w:rPr>
        <w:t>、研究提出学院重大基建项目、重要资源和资产处置以及预算为大额度资金使用方案。研究拟定年度财务预算方案。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8</w:t>
      </w:r>
      <w:r>
        <w:rPr>
          <w:rFonts w:ascii="仿宋_GB2312" w:hAnsi="仿宋_GB2312" w:cs="仿宋;宋体" w:eastAsia="仿宋_GB2312"/>
          <w:sz w:val="32"/>
          <w:szCs w:val="32"/>
        </w:rPr>
        <w:t>、研究提出学院内部行政管理机构的设置和调整方案，专业技术评聘方案；研究教职工收入分配及福利待遇、对教职员工和学生实施的重要行政奖励或处分。</w:t>
      </w:r>
    </w:p>
    <w:p>
      <w:pPr>
        <w:pStyle w:val="Normal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9</w:t>
      </w:r>
      <w:r>
        <w:rPr>
          <w:rFonts w:ascii="仿宋_GB2312" w:hAnsi="仿宋_GB2312" w:cs="仿宋;宋体" w:eastAsia="仿宋_GB2312"/>
          <w:sz w:val="32"/>
          <w:szCs w:val="32"/>
        </w:rPr>
        <w:t>、审议决定学院召开的教学、科研、学生工作等较大规模行政性会议和学术会议的召开，部署、协调全校性的行政工作。听取副院长及处室、系部等教学和行政职能部门重要事项的请示汇报，并就有关问题作出决定。</w:t>
      </w:r>
    </w:p>
    <w:p>
      <w:pPr>
        <w:pStyle w:val="Normal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10</w:t>
      </w:r>
      <w:r>
        <w:rPr>
          <w:rFonts w:ascii="仿宋_GB2312" w:hAnsi="仿宋_GB2312" w:cs="仿宋;宋体" w:eastAsia="仿宋_GB2312"/>
          <w:sz w:val="32"/>
          <w:szCs w:val="32"/>
        </w:rPr>
        <w:t>、讨论处理教代会、工会、团代会、学代会有关行政工作的提案，以及关系师生员工切身利益的重要问题。</w:t>
      </w:r>
    </w:p>
    <w:p>
      <w:pPr>
        <w:pStyle w:val="Normal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11</w:t>
      </w:r>
      <w:r>
        <w:rPr>
          <w:rFonts w:ascii="仿宋_GB2312" w:hAnsi="仿宋_GB2312" w:cs="仿宋;宋体" w:eastAsia="仿宋_GB2312"/>
          <w:sz w:val="32"/>
          <w:szCs w:val="32"/>
        </w:rPr>
        <w:t>、研究提出与国内外高等院校、科研机构、企事业单位以及其它社会组织之间交流与合作方案。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2</w:t>
      </w:r>
      <w:r>
        <w:rPr>
          <w:rFonts w:ascii="仿宋_GB2312" w:hAnsi="仿宋_GB2312" w:cs="仿宋;宋体" w:eastAsia="仿宋_GB2312"/>
          <w:sz w:val="32"/>
          <w:szCs w:val="32"/>
        </w:rPr>
        <w:t>、审议或讨论决定其他需要确定的事项。</w:t>
      </w:r>
    </w:p>
    <w:p>
      <w:pPr>
        <w:pStyle w:val="Normal"/>
        <w:ind w:firstLine="640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二、会议组织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 xml:space="preserve">、院长办公会原则上一至两周召开一次，遇紧急、特殊议题另行安排。   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院长办公会由院长或院长委托的副院长主持，参加人员为院长、副院长、分管行政工作的其他院级领导，纪委书记列席会议。根据会议研究讨论的内容，党委有关负责人可列席会议，会议主持人也可决定其他列席会议人员。</w:t>
      </w:r>
    </w:p>
    <w:p>
      <w:pPr>
        <w:pStyle w:val="Normal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、院长办公会必须有半数以上成员到会方能召开，讨论重要事项时，应有三分之二以上成员到会。</w:t>
      </w:r>
    </w:p>
    <w:p>
      <w:pPr>
        <w:pStyle w:val="Normal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、会议组成人员因故不能出席会议，应在会前向会议主持人请假，意见可用书面形式表达。对涉及自己分工的议题，会前应明确表达意见。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、会议在讨论有关议题时，如涉及与会人员及其亲属的问题，本人必须回避。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6</w:t>
      </w:r>
      <w:r>
        <w:rPr>
          <w:rFonts w:ascii="仿宋_GB2312" w:hAnsi="仿宋_GB2312" w:cs="仿宋;宋体" w:eastAsia="仿宋_GB2312"/>
          <w:sz w:val="32"/>
          <w:szCs w:val="32"/>
        </w:rPr>
        <w:t>、院长办公会的会务工作由党政办公室负责。包括收集议题、制发通知、准备会议有关材料、做好会议记录、制发会议文件等。会议安排专人记录，对议题的结论性意见必须记录清楚、准确、全面和完整。会议所有书面材料与会议纪要一起归档备查。</w:t>
      </w:r>
    </w:p>
    <w:p>
      <w:pPr>
        <w:pStyle w:val="Normal"/>
        <w:ind w:firstLine="640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三、议题的确定</w:t>
      </w:r>
    </w:p>
    <w:p>
      <w:pPr>
        <w:pStyle w:val="Normal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、会议议题由分管院级领导提出，各职能部门提出的议题应事先报分管院领导审阅并签署意见，报党政办公室收集汇总，由院长确定。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提交院长办公会的议题，分管院领导应责成相关部门事先进行充分调研、论证和协商，在形成比较成熟的方案、意见或建议后提出，并形成简明的书面材料，最迟于会前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天报党政办公室。对涉及几个部门的议题，相关部门要经过充分沟通、协商，提出建议方案。</w:t>
      </w:r>
    </w:p>
    <w:p>
      <w:pPr>
        <w:pStyle w:val="Normal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、对专业性、技术性较强的重要事项，应经过专家评估及技术、政策、法律咨询。凡属于学校学术委员会职责范围内的事务，应经过学术委员会咨询、评定或审议，再提交院长办公会议讨论。对事关师生员工切身利益的重要事项，应通过教职工代表大会或其它方式，广泛听取师生员工的意见建议，再提交会议讨论。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、讨论学院重大问题，</w:t>
      </w:r>
      <w:r>
        <w:rPr>
          <w:rFonts w:ascii="仿宋_GB2312" w:hAnsi="仿宋_GB2312" w:eastAsia="仿宋_GB2312"/>
          <w:color w:val="323232"/>
          <w:sz w:val="32"/>
          <w:szCs w:val="32"/>
          <w:lang w:val="zh-CN"/>
        </w:rPr>
        <w:t>会前</w:t>
      </w:r>
      <w:r>
        <w:rPr>
          <w:rFonts w:ascii="仿宋_GB2312" w:hAnsi="仿宋_GB2312" w:cs="仿宋;宋体" w:eastAsia="仿宋_GB2312"/>
          <w:sz w:val="32"/>
          <w:szCs w:val="32"/>
        </w:rPr>
        <w:t>应经领导班子成员沟通酝酿且无重大分歧后，与党委书记沟通</w:t>
      </w:r>
      <w:r>
        <w:rPr>
          <w:rFonts w:ascii="仿宋_GB2312" w:hAnsi="仿宋_GB2312" w:eastAsia="仿宋_GB2312"/>
          <w:color w:val="323232"/>
          <w:sz w:val="32"/>
          <w:szCs w:val="32"/>
          <w:lang w:val="zh-CN"/>
        </w:rPr>
        <w:t>并取得共识后，再提交会议讨论。</w:t>
      </w:r>
    </w:p>
    <w:p>
      <w:pPr>
        <w:pStyle w:val="Normal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、凡主管院领导和各单位、各部门职责范围内应该解决或协调解决的问题，不列入院长办公会议题。除遇有突发性问题，一般情况下不讨论临时提出或增加的议题。</w:t>
      </w:r>
    </w:p>
    <w:p>
      <w:pPr>
        <w:pStyle w:val="Normal"/>
        <w:ind w:firstLine="640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四、议事程序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、会议讨论。院长办公会议事实行一事一议，贯彻民主集中制原则，坚持科学决策、民主决策、依法决策。先由提出议题的部门负责人或主管院领导简要报告情况，提出解决问题的建议方案，需要时可由相关单位和部门负责人作补充说明；与会成员就该议题充分发表意见，展开讨论。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作出决定。在充分讨论的基础上，由院长对参加会议人员的意见进行归纳集中，形成明确决议。决议须明确目标和要求，落实到责任部门或个人。如对意见分歧较大时，应暂缓形成决定，待进一步调查研究、交换意见后再行讨论。院长办公会议议定的重要事项，由院长向党委书记进行沟通，按照党委会决策范围，确定提交党委会研究决定的事项；不需党委会研究的事项，按照行政内部分工组织实施。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、形成纪要。会议决定事项，由党政办公室形成会议纪要，由会议主持人签发，分送领导班子成员，必要时发有关部门和系部。</w:t>
      </w:r>
    </w:p>
    <w:p>
      <w:pPr>
        <w:pStyle w:val="Normal"/>
        <w:ind w:firstLine="640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五、会议执行、督办与公开</w:t>
      </w:r>
    </w:p>
    <w:p>
      <w:pPr>
        <w:pStyle w:val="Normal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、院长办公会议决定的事项，按照集体领导、分工负责的原则，由分管院领导根据分管范围负责组织实施。明确</w:t>
      </w:r>
      <w:r>
        <w:rPr>
          <w:rFonts w:ascii="仿宋_GB2312" w:hAnsi="仿宋_GB2312" w:cs="Simsun;Times New Roman" w:eastAsia="仿宋_GB2312"/>
          <w:color w:val="000000"/>
          <w:sz w:val="32"/>
          <w:szCs w:val="32"/>
          <w:shd w:fill="FFFFFF" w:val="clear"/>
        </w:rPr>
        <w:t>由部门负责的，负责部门应及时向分管院领导报告落实情况，并反馈给党政办公室。党政办公室协助分管院领导做好会议决定事项落实的督办检查，落实情况及时向院长报告。</w:t>
      </w:r>
    </w:p>
    <w:p>
      <w:pPr>
        <w:pStyle w:val="Normal"/>
        <w:ind w:firstLine="640"/>
        <w:rPr/>
      </w:pPr>
      <w:r>
        <w:rPr>
          <w:rFonts w:eastAsia="仿宋_GB2312" w:cs="Simsun;Times New Roman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Simsun;Times New Roman" w:eastAsia="仿宋_GB2312"/>
          <w:color w:val="000000"/>
          <w:sz w:val="32"/>
          <w:szCs w:val="32"/>
          <w:shd w:fill="FFFFFF" w:val="clear"/>
        </w:rPr>
        <w:t>、院长办公会议形成的决议，校内各有关部门和人员必须认真贯彻执行。在情况发生变化或执行决议过程中出现新问题，不适宜或不能按原决议执行时，应由主管院领导提请院长办公会议进行复议。紧急情况需临时调整原决议，须由院长在征求有关院领导意见后进行调整，但应在下次院长办公会议上予以通报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、院长办公会议决定的事项，适合公开的应及时公开；对尚未正式公开的会议决定和需要保密的会议内容，与会人员不得外泄。</w:t>
      </w:r>
    </w:p>
    <w:p>
      <w:pPr>
        <w:pStyle w:val="Normal"/>
        <w:ind w:firstLine="640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六、其它</w:t>
      </w:r>
    </w:p>
    <w:p>
      <w:pPr>
        <w:pStyle w:val="Normal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、本规则自发布之日起执行，原有关规则同时废止。</w:t>
      </w:r>
    </w:p>
    <w:p>
      <w:pPr>
        <w:pStyle w:val="Normal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本规则由党政办公室负责解释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0:01:00Z</dcterms:created>
  <dc:creator>Administrator</dc:creator>
  <dc:description/>
  <cp:keywords/>
  <dc:language>en-US</dc:language>
  <cp:lastModifiedBy>USER</cp:lastModifiedBy>
  <cp:lastPrinted>2017-05-10T14:29:00Z</cp:lastPrinted>
  <dcterms:modified xsi:type="dcterms:W3CDTF">2017-06-29T02:26:00Z</dcterms:modified>
  <cp:revision>20</cp:revision>
  <dc:subject/>
  <dc:title/>
</cp:coreProperties>
</file>